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arriage Interview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erview someone you know who is married.  This can be done over the phone or in pers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How long have you been married? Why did you get marri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scribe the best thing about being marri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is the most difficult thing about being marri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advice do you have for 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rriage Interview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erview someone you know who is married.  This can be done over the phone or in pers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How long have you been married? Why did you get marri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scribe the best thing about being marri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is the most difficult thing about being marri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advice do you have for me?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34:00Z</dcterms:created>
  <dc:creator>Scott Kehl</dc:creator>
  <dc:description/>
  <dc:language>en-US</dc:language>
  <cp:lastModifiedBy>Scott Kehl</cp:lastModifiedBy>
  <cp:lastPrinted>2011-04-27T11:42:00Z</cp:lastPrinted>
  <dcterms:modified xsi:type="dcterms:W3CDTF">2011-04-28T05:18:00Z</dcterms:modified>
  <cp:revision>1</cp:revision>
  <dc:subject/>
  <dc:title>Marriage Interview: </dc:title>
</cp:coreProperties>
</file>